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полнительному соглашению №1 от 06.03.2025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 xml:space="preserve">Приложение №8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1"/>
        <w:gridCol w:w="2402"/>
        <w:gridCol w:w="240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блюдения (в</w:t>
            </w:r>
            <w:r>
              <w:rPr>
                <w:rFonts w:cs="Arial" w:ascii="Arial" w:hAnsi="Arial"/>
                <w:sz w:val="22"/>
                <w:szCs w:val="22"/>
              </w:rPr>
              <w:t xml:space="preserve">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пенсионного и социального страхования Российской Федерации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учаям оказания медицинской помощи, завершившимся после прекращения действия лицензии медицинской организ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81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"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(неполное) отражение в реестре счета сведений медицинской докумен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профильные медицинские организации (структурные подразделения медицинских организаций) в течение суток или более, если перевод в течение суток невозможен с учетом тяжести состояния пациента и его транспортабель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10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 - 3 категории, обусловленное не 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/>
            </w:pPr>
            <w:r>
              <w:rPr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86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Не 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4:22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5-03-11T05:15:00Z</dcterms:modified>
  <cp:revision>5</cp:revision>
  <dc:subject/>
  <dc:title/>
</cp:coreProperties>
</file>